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86842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земельної ділянки в натурі (на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м</w:t>
            </w:r>
            <w:r>
              <w:rPr>
                <w:rFonts w:cs="Arial" w:ascii="Arial" w:hAnsi="Arial"/>
                <w:bCs/>
                <w:sz w:val="24"/>
                <w:szCs w:val="24"/>
              </w:rPr>
              <w:t>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 з мет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формлення права оренди на земельну діля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Завадецькому Р.В.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авадецькому В.Я.,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Шлапак В.А., Завадецькій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Завадецького Романа Вікторовича, Завадецького Віктора Ярославовича, Шлапак Валентини Андріївни, Завадецької Віри Ярославівни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40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>на вулиці Мартовича, 31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0824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Завадецькому Роману Вікторовичу, Завадецькому Віктору Ярославовичу, Шлапак Валентині Андріївні, Завадецькій Вірі Ярославівні</w:t>
      </w:r>
      <w:r>
        <w:rPr>
          <w:rFonts w:cs="Arial" w:ascii="Arial" w:hAnsi="Arial"/>
          <w:sz w:val="24"/>
          <w:szCs w:val="24"/>
        </w:rPr>
        <w:t xml:space="preserve"> з метою оформлення права оренди на земельну ділянку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/>
        <w:t>Секретар міської ради            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4:00Z</dcterms:modified>
  <cp:revision>4</cp:revision>
  <dc:subject/>
  <dc:title> УКРАЇНА     </dc:title>
</cp:coreProperties>
</file>